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5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№ 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пли-продаж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Брюховецкая                                                           «____» _________ 2020 года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рюховецкого сельского поселения Брюховецкого района, именуемое в дальнейшем «Продавец», от имени и в интересах муниципального образования Брюховецкое сельское поселение Брюховецкого района, в лице главы Брюховецкого сельского поселения Брюховецкого района Самохина Евгения Валентиновича, действующего на основании Устава, с одной стороны и ____________________________________________________ в лице ______________________________________________, именуемое в дальнейшем «Покупатель», с другой стороны, на основании  протокола № ____ от ___________________ 2020 года заседания комиссии по приватизации муниципального имущества Брюховецкого сельского поселения Брюховецкого района, заключили настоящий договор (далее Договор)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родавец продает, а Покупатель покупает находящиеся в муниципальной собственности Брюховецкого сельского поселения Брюховецкого района: ________________________________, общей площадью _______ кв. метров, с кадастровым номером _______________, расположенное по адресу: __________________________________________________ и земельный участок с кадастровым номером ____________________, площадью _______ кв. метр, расположенного по адресу: _____________________________ (далее – Имущество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Имущество, являющееся предметом настоящего договора, относится к объектам муниципальной собственности: регистрационные записи в ЕГРН – ______________________, ___________________________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На момент заключения настоящего Договора продаваемое имущество не находятся под арестом, в споре или под запретом отчужд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Договора и порядок расчетов по Догово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Выкупная стоимость имущества по итогам торгов (протокол № ____ от _____________ г.) составляет _______________ (_____________________)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(___________________________________________) рублей в том числе налог на добавленную стоимость в размере ____________________ (________________________________)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ыночная стоимость права выкупа земельного участка под ____________ _________________ (_____________________) рублей без учета налога на добавленную стоимос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 В цену здания включена сумма задатка в размере ______________ (____________________________) рублей, внесенная Покупател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 Покупатель обязуется в течение 30 дней с даты заключения настоящего договора перечислить денежные средств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размере _______________ (____________________________________) рублей (без учета НДС)</w:t>
      </w:r>
      <w:r>
        <w:rPr>
          <w:sz w:val="28"/>
          <w:szCs w:val="28"/>
        </w:rPr>
        <w:t xml:space="preserve"> в счет оплаты стоимости здания, указанного в п. 1.1. Договора по следующим реквизитам: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>Получатель:</w:t>
      </w:r>
      <w:r>
        <w:rPr>
          <w:sz w:val="28"/>
          <w:szCs w:val="28"/>
        </w:rPr>
        <w:t xml:space="preserve"> УФК по Краснодарскому краю (администрация Брюховецкого сельского поселения Брюховецкого района л/с 04183012290)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ИНН 2327009534, КПП 232701001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>Банк получателя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Южное ГУ Банка России, г. Краснодар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/с 40101810300000010013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8"/>
          <w:szCs w:val="28"/>
        </w:rPr>
        <w:t xml:space="preserve">БИК </w:t>
      </w:r>
      <w:r>
        <w:rPr>
          <w:bCs/>
          <w:sz w:val="28"/>
          <w:szCs w:val="28"/>
        </w:rPr>
        <w:t xml:space="preserve">040349001, </w:t>
      </w:r>
      <w:r>
        <w:rPr>
          <w:sz w:val="28"/>
          <w:szCs w:val="28"/>
        </w:rPr>
        <w:t>ОКТМО 03610407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д администратора доходов КБК 9921140205310000041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размере ____________ (____________________________) рублей</w:t>
      </w:r>
      <w:r>
        <w:rPr>
          <w:sz w:val="28"/>
          <w:szCs w:val="28"/>
        </w:rPr>
        <w:t xml:space="preserve"> в счет оплаты стоимости земельного участка, указанного в п.1.1 Договора по следующим реквизитам: 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>Получатель:</w:t>
      </w:r>
      <w:r>
        <w:rPr>
          <w:sz w:val="28"/>
          <w:szCs w:val="28"/>
        </w:rPr>
        <w:t xml:space="preserve"> УФК по Краснодарскому краю (администрация Брюховецкого сельского поселения Брюховецкого района л/с 04183012290)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ИНН 2327009534, КПП 232701001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>Банк получателя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Южное ГУ Банка России, г. Краснодар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/с 40101810300000010013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8"/>
          <w:szCs w:val="28"/>
        </w:rPr>
        <w:t xml:space="preserve">БИК </w:t>
      </w:r>
      <w:r>
        <w:rPr>
          <w:bCs/>
          <w:sz w:val="28"/>
          <w:szCs w:val="28"/>
        </w:rPr>
        <w:t xml:space="preserve">040349001, </w:t>
      </w:r>
      <w:r>
        <w:rPr>
          <w:sz w:val="28"/>
          <w:szCs w:val="28"/>
        </w:rPr>
        <w:t>ОКТМО 03610407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д администратора доходов КБК 9921140602510000043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налог на добавленную стоимость в размере </w:t>
      </w:r>
      <w:r>
        <w:rPr>
          <w:b/>
          <w:sz w:val="28"/>
          <w:szCs w:val="28"/>
        </w:rPr>
        <w:t xml:space="preserve">_________ (_______________) рублей </w:t>
      </w:r>
      <w:r>
        <w:rPr>
          <w:sz w:val="28"/>
          <w:szCs w:val="28"/>
        </w:rPr>
        <w:t>оплачивае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 Моментом надлежащего исполнения обязательств Покупателя по оплате стоимости Имущества считается дата зачисления денежных средств на счет Продавца, указанный в п. 2.3., в сумме и сроки, указанные в Догов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 права собственности на Имущ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 Имущество считается переданным Покупателю по Договору после подписания Сторонами акта приема-передачи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 Акт приема-передачи Имущества подписывается Продавцом и Покупателем в тридцатидневный срок с момента выполнения Покупателем обязательств, предусмотренных п. 2.3. настоящего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 Право собственности на Имущество переходит к Покупателю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center"/>
        <w:rPr/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Продавец обязан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1.1. Передать имущество по акту приема-передачи Имуще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. В случае изменения реквизитов известить покупателя об этом в течении двух дн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2. Покупатель обязан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2.1. Принять Имущество по акту приема-передачи Имуще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 Нести расходы, связанные с государственной регистрацией права собственности на Имуществ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2.3. Зарегистрировать переход права собственности на Имущество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2.4. В течение 5 дней с момента государственной регистрации перехода права собственности к Покупателю представить Продавцу копии выписок из ЕГРН, необходимые для исключения Имущества из реестра муниципальной собственности Брюховецкого сельского поселения Брюховец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Использовать земельный участок в соответствии с его целевым назначением и принадлежностью к той или иной категории земель и разрешенными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6. Не допускать действий, приводящих к ухудшению качественных характеристик земельного участка, экологической обстановки территории, а также к загрязнению территор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2.7. Выполнять в соответствии с требованиями эксплуатационных служб условия эксплуатации подземных и надземных коммуникаций, сооружений, дорог, проездов и т. п., не препятствовать их ремонту и обслуживанию, а также соблюдать ограничения об обременении в соответствии с градостроительным обоснование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8. Соблюдать при использовании земельного участка требования градостроительных регламентов (размещение объекта соответствующего виду разрешенного использования, а пределах участка), строительных, экологических, санитарно-гигиенических, противопожарных и иных правил и норматив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2.9. Не нарушать права других собственников и интересов владельцев   инженерно-технических сетей, коммуникац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0. Предоставлять информацию о состоянии земельного участка по запросам соответствующих органов государственной власти и органов местного самоуправления, создать необходимые условия для контроля за надлежащим выполнением условий договора и установленного порядка использования земельного участка, а также обеспечивать доступ и проход на земельный участок их представите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еме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spacing w:val="-9"/>
          <w:sz w:val="28"/>
          <w:szCs w:val="28"/>
        </w:rPr>
        <w:t>охранение целевого назначения объек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pacing w:val="-9"/>
          <w:sz w:val="28"/>
          <w:szCs w:val="28"/>
        </w:rPr>
        <w:t xml:space="preserve">Обязательства по модернизации котельной в течение пяти лет;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pacing w:val="-9"/>
          <w:sz w:val="28"/>
          <w:szCs w:val="28"/>
        </w:rPr>
        <w:t>5.3</w:t>
        <w:tab/>
        <w:t>Обязательства поставлять потребителям и абонентам тепловую энергию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тепловой энергии (максимальный период прекращения поставок потребителям и абонентам тепловой энергии не должен превышать установленные законодательством сро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1. За невыполнение или ненадлежащее выполнение обязательств, указанных в настоящем договоре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 За несвоевременное перечисление средств, предусмотренных Договором, Покупатель оплачивает пеню из расчета 1/300 (одной трехсотой) действующей на дату платежа ключевой ставки Центрального банка Российской Федерации на сумму, указанную в п. 2.3. Договора, за каждый календарный день просрочки исполнения обязательств, начиная со следующего за установленным днем о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 Договор вступает в силу с момента его подписания Сторонами и действует до полного исполнения Сторонами своих обязательств по Догово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 Расторжение Договора Сторонами возможно по основаниям, предусмотренным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 Споры, возникающие между Сторонами по настоящему Договору, рассматриваются в Арбитражном суде Краснодарского края в установленном законодательством Российской Федерации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 Договор составлен в четырех экземплярах, имеющих одинаковую юридическую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7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реса и реквизиты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795"/>
      </w:tblGrid>
      <w:tr>
        <w:trPr/>
        <w:tc>
          <w:tcPr>
            <w:tcW w:w="4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:</w:t>
            </w:r>
          </w:p>
        </w:tc>
        <w:tc>
          <w:tcPr>
            <w:tcW w:w="4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:</w:t>
            </w:r>
          </w:p>
        </w:tc>
      </w:tr>
      <w:tr>
        <w:trPr>
          <w:trHeight w:val="994" w:hRule="atLeast"/>
        </w:trPr>
        <w:tc>
          <w:tcPr>
            <w:tcW w:w="4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_________________________</w:t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_________________________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619"/>
      </w:tblGrid>
      <w:tr>
        <w:trPr/>
        <w:tc>
          <w:tcPr>
            <w:tcW w:w="4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:</w:t>
            </w:r>
          </w:p>
        </w:tc>
        <w:tc>
          <w:tcPr>
            <w:tcW w:w="46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: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(подпись) М.П.</w:t>
            </w:r>
          </w:p>
        </w:tc>
        <w:tc>
          <w:tcPr>
            <w:tcW w:w="46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подпись) 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26:00Z</dcterms:created>
  <dc:creator>User</dc:creator>
  <dc:description/>
  <cp:keywords/>
  <dc:language>en-US</dc:language>
  <cp:lastModifiedBy>Катя</cp:lastModifiedBy>
  <cp:lastPrinted>2019-09-16T09:09:00Z</cp:lastPrinted>
  <dcterms:modified xsi:type="dcterms:W3CDTF">2020-05-07T12:52:00Z</dcterms:modified>
  <cp:revision>12</cp:revision>
  <dc:subject/>
  <dc:title>ДОГОВОР</dc:title>
</cp:coreProperties>
</file>